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tabs>
          <w:tab w:val="clear" w:pos="708"/>
          <w:tab w:val="left" w:pos="852" w:leader="underscore"/>
          <w:tab w:val="left" w:pos="8923" w:leader="underscore"/>
        </w:tabs>
        <w:spacing w:lineRule="auto" w:line="240" w:before="0" w:after="0"/>
        <w:ind w:left="60" w:right="40" w:firstLine="2780"/>
        <w:rPr>
          <w:rStyle w:val="2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Style w:val="2"/>
          <w:b w:val="false"/>
          <w:bCs w:val="false"/>
          <w:color w:val="000000"/>
          <w:sz w:val="28"/>
          <w:szCs w:val="28"/>
        </w:rPr>
        <w:t>Российская Федерация</w:t>
      </w:r>
    </w:p>
    <w:p>
      <w:pPr>
        <w:pStyle w:val="211"/>
        <w:shd w:fill="auto" w:val="clear"/>
        <w:tabs>
          <w:tab w:val="clear" w:pos="708"/>
          <w:tab w:val="left" w:pos="852" w:leader="underscore"/>
          <w:tab w:val="left" w:pos="8923" w:leader="underscore"/>
        </w:tabs>
        <w:spacing w:lineRule="auto" w:line="240" w:before="0" w:after="0"/>
        <w:ind w:right="40" w:hanging="0"/>
        <w:jc w:val="center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Брянская область</w:t>
      </w:r>
    </w:p>
    <w:p>
      <w:pPr>
        <w:pStyle w:val="211"/>
        <w:shd w:fill="auto" w:val="clear"/>
        <w:tabs>
          <w:tab w:val="clear" w:pos="708"/>
          <w:tab w:val="left" w:pos="852" w:leader="underscore"/>
          <w:tab w:val="left" w:pos="8923" w:leader="underscore"/>
        </w:tabs>
        <w:spacing w:lineRule="auto" w:line="240" w:before="0" w:after="0"/>
        <w:ind w:right="40" w:hanging="0"/>
        <w:jc w:val="center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Мглинский район</w:t>
      </w:r>
    </w:p>
    <w:p>
      <w:pPr>
        <w:pStyle w:val="211"/>
        <w:shd w:fill="auto" w:val="clear"/>
        <w:tabs>
          <w:tab w:val="clear" w:pos="708"/>
          <w:tab w:val="left" w:pos="852" w:leader="underscore"/>
          <w:tab w:val="left" w:pos="8923" w:leader="underscore"/>
        </w:tabs>
        <w:spacing w:lineRule="auto" w:line="240" w:before="0" w:after="0"/>
        <w:ind w:right="40" w:hanging="0"/>
        <w:jc w:val="center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Молодьковская сельская администрация</w:t>
      </w:r>
    </w:p>
    <w:p>
      <w:pPr>
        <w:pStyle w:val="211"/>
        <w:shd w:fill="auto" w:val="clear"/>
        <w:spacing w:lineRule="exact" w:line="270" w:before="0" w:after="251"/>
        <w:ind w:right="40" w:hanging="0"/>
        <w:jc w:val="center"/>
        <w:rPr>
          <w:rStyle w:val="25pt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211"/>
        <w:shd w:fill="auto" w:val="clear"/>
        <w:spacing w:lineRule="exact" w:line="270" w:before="0" w:after="251"/>
        <w:ind w:right="40" w:hanging="0"/>
        <w:jc w:val="center"/>
        <w:rPr/>
      </w:pPr>
      <w:r>
        <w:rPr>
          <w:rStyle w:val="25pt"/>
          <w:b w:val="false"/>
          <w:bCs w:val="false"/>
          <w:color w:val="000000"/>
        </w:rPr>
        <w:t xml:space="preserve"> </w:t>
      </w:r>
      <w:r>
        <w:rPr>
          <w:rStyle w:val="25pt"/>
          <w:b w:val="false"/>
          <w:bCs w:val="false"/>
          <w:color w:val="000000"/>
        </w:rPr>
        <w:t>ПОСТАНОВЛЕНИЕ</w:t>
      </w:r>
    </w:p>
    <w:p>
      <w:pPr>
        <w:pStyle w:val="31"/>
        <w:shd w:fill="auto" w:val="clear"/>
        <w:spacing w:before="0" w:after="298"/>
        <w:ind w:left="360" w:right="4740" w:hanging="30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 xml:space="preserve">от 06.06.2016  года </w:t>
      </w:r>
      <w:r>
        <w:rPr>
          <w:rStyle w:val="31pt"/>
          <w:color w:val="000000"/>
          <w:sz w:val="24"/>
          <w:szCs w:val="24"/>
        </w:rPr>
        <w:t xml:space="preserve">№40                                 </w:t>
      </w:r>
      <w:r>
        <w:rPr>
          <w:rStyle w:val="3"/>
          <w:color w:val="000000"/>
          <w:sz w:val="24"/>
          <w:szCs w:val="24"/>
        </w:rPr>
        <w:t>с. Молодьк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ge">
                  <wp:posOffset>2896235</wp:posOffset>
                </wp:positionV>
                <wp:extent cx="5810885" cy="1296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20" w:right="48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 xml:space="preserve">«О разработке проекта планировки территории для строительства межпоселкового газопровод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20" w:right="4800" w:hanging="0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«Газопровод межпоселковый с.Молодьково-д.Николаевка-с.Католино Мглинского района Брянской област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102.05pt;mso-wrap-distance-left:0pt;mso-wrap-distance-right:0pt;mso-wrap-distance-top:0pt;mso-wrap-distance-bottom:0pt;margin-top:228.0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20" w:right="480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 xml:space="preserve">«О разработке проекта планировки территории для строительства межпоселкового газопровода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20" w:right="4800" w:hanging="0"/>
                        <w:rPr>
                          <w:shd w:fill="auto" w:val="clear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«Газопровод межпоселковый с.Молодьково-д.Николаевка-с.Католино Мглинского района Брянской област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ge">
                  <wp:posOffset>4601210</wp:posOffset>
                </wp:positionV>
                <wp:extent cx="5906135" cy="4610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461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41" w:before="0" w:after="389"/>
                              <w:ind w:left="20" w:right="20" w:firstLine="600"/>
                              <w:jc w:val="both"/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41" w:before="0" w:after="389"/>
                              <w:ind w:left="20" w:right="20" w:firstLine="600"/>
                              <w:jc w:val="both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В соответствии со ст. 45 Градостроительного кодекса Российской Федерации, в целях реализации Программы газификации регионов Российской Феде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355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922" w:leader="none"/>
                              </w:tabs>
                              <w:spacing w:lineRule="exact" w:line="346" w:before="0" w:after="0"/>
                              <w:ind w:left="6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Разработать проект планировки территории для строительства линейного объекта «Газопровод межпоселковый с. Молодьково - д. Николаевка - с. Католино Мглинского района Брянской области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691" w:leader="none"/>
                              </w:tabs>
                              <w:spacing w:lineRule="exact" w:line="346" w:before="0" w:after="0"/>
                              <w:ind w:left="620" w:right="20" w:hanging="2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Физические или юридические лица вправе предоставить в администрацию Молодьковского сельского поселения свои предложения о порядке, сроках подготовки и содержании документов по планировке территор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46" w:before="0" w:after="0"/>
                              <w:ind w:left="620" w:right="20" w:hanging="260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Разместить настоящее постановление на официальном сайте администрации  Мглинского района в сети Интернет, в разделе Молодьковское сельское поселени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46" w:before="0" w:after="0"/>
                              <w:ind w:left="620" w:right="20" w:hanging="260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Контроль над ис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right="20" w:hanging="0"/>
                              <w:jc w:val="both"/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right="20" w:hanging="0"/>
                              <w:jc w:val="both"/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Глава Молодьковск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right="20" w:hanging="0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>сельской  администрации                                                             Т.Л.Щербако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left="620" w:right="20" w:hanging="0"/>
                              <w:jc w:val="both"/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left="620" w:right="20" w:hanging="0"/>
                              <w:jc w:val="both"/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left="620" w:right="20" w:hanging="0"/>
                              <w:jc w:val="both"/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312" w:before="0" w:after="0"/>
                              <w:ind w:left="620" w:right="20" w:hanging="0"/>
                              <w:jc w:val="both"/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363.05pt;mso-wrap-distance-left:0pt;mso-wrap-distance-right:0pt;mso-wrap-distance-top:0pt;mso-wrap-distance-bottom:0pt;margin-top:362.3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41" w:before="0" w:after="389"/>
                        <w:ind w:left="20" w:right="20" w:firstLine="600"/>
                        <w:jc w:val="both"/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41" w:before="0" w:after="389"/>
                        <w:ind w:left="20" w:right="20" w:firstLine="600"/>
                        <w:jc w:val="both"/>
                        <w:rPr>
                          <w:shd w:fill="auto" w:val="clear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В соответствии со ст. 45 Градостроительного кодекса Российской Федерации, в целях реализации Программы газификации регионов Российской Федераци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30" w:before="0" w:after="355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22" w:leader="none"/>
                        </w:tabs>
                        <w:spacing w:lineRule="exact" w:line="346" w:before="0" w:after="0"/>
                        <w:ind w:left="6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Разработать проект планировки территории для строительства линейного объекта «Газопровод межпоселковый с. Молодьково - д. Николаевка - с. Католино Мглинского района Брянской области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691" w:leader="none"/>
                        </w:tabs>
                        <w:spacing w:lineRule="exact" w:line="346" w:before="0" w:after="0"/>
                        <w:ind w:left="620" w:right="20" w:hanging="2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Физические или юридические лица вправе предоставить в администрацию Молодьковского сельского поселения свои предложения о порядке, сроках подготовки и содержании документов по планировке территор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46" w:before="0" w:after="0"/>
                        <w:ind w:left="620" w:right="20" w:hanging="260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Разместить настоящее постановление на официальном сайте администрации  Мглинского района в сети Интернет, в разделе Молодьковское сельское поселени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46" w:before="0" w:after="0"/>
                        <w:ind w:left="620" w:right="20" w:hanging="260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Контроль над ис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right="20" w:hanging="0"/>
                        <w:jc w:val="both"/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right="20" w:hanging="0"/>
                        <w:jc w:val="both"/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Глава Молодьковской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right="20" w:hanging="0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>сельской  администрации                                                             Т.Л.Щербаков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left="620" w:right="20" w:hanging="0"/>
                        <w:jc w:val="both"/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left="620" w:right="20" w:hanging="0"/>
                        <w:jc w:val="both"/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left="620" w:right="20" w:hanging="0"/>
                        <w:jc w:val="both"/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312" w:before="0" w:after="0"/>
                        <w:ind w:left="620" w:right="20" w:hanging="0"/>
                        <w:jc w:val="both"/>
                        <w:rPr>
                          <w:rStyle w:val="Style15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АЯ СЕЛЬСКАЯ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4.2016г. № 27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Молодьк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илах проведения провер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использования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олодьков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капитальные в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vo.garant.ru/" \l "/document/12114699/entry/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№ 39-ФЗ от 25.02.1999г. «Об инвестиционной деятельности в Российской Федерации, осуществляемой в форме капитальных вложений» и с постановлением Правительства РФ от 12 августа 2008 г. N 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оведения проверки инвестиционных проектов на предмет эффективности использования средств бюджета Молодьковского сельского поселения, направляемых на капитальные вложения (Приложение №1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глинского района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печатном издании Молодьковского сельского поселения «Муниципальный вестн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</w:t>
        <w:tab/>
        <w:tab/>
        <w:tab/>
        <w:tab/>
        <w:tab/>
        <w:tab/>
        <w:t>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Направить: 1.В дело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2. Проку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становлению Молодьковской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ьской администрации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29.04. 2016 г. № 27/1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оведения проверки инвестиционных проектов на предмет эффективности использования средств бюджета Молодьковского сельского поселения, направляемых на капитальные в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900"/>
        <w:rPr/>
      </w:pPr>
      <w:r>
        <w:rPr/>
        <w:t xml:space="preserve">1. Настоящие Правила определяют порядок проведения проверки инвестиционных проектов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из бюджета Молодьковского сельского поселения (далее – бюджета поселения), на предмет эффективности использования средств бюджета поселения, направляемых на капитальные вложения (далее - проверка). </w:t>
      </w:r>
    </w:p>
    <w:p>
      <w:pPr>
        <w:pStyle w:val="Normal"/>
        <w:ind w:firstLine="900"/>
        <w:rPr/>
      </w:pPr>
      <w:r>
        <w:rPr/>
        <w:t xml:space="preserve">2.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бюджета поселения, направляемых на капитальные вложения (далее - интегральная оценка) в целях реализации указанного проекта. </w:t>
      </w:r>
    </w:p>
    <w:p>
      <w:pPr>
        <w:pStyle w:val="Normal"/>
        <w:ind w:firstLine="900"/>
        <w:rPr/>
      </w:pPr>
      <w:r>
        <w:rPr/>
        <w:t xml:space="preserve">3. Проверка проводится для принятия в установленном порядке решения о предоставлении средств бюджета поселения: </w:t>
      </w:r>
    </w:p>
    <w:p>
      <w:pPr>
        <w:pStyle w:val="Normal"/>
        <w:ind w:firstLine="900"/>
        <w:rPr/>
      </w:pPr>
      <w:r>
        <w:rPr/>
        <w:t xml:space="preserve">3.1. Для осуществления бюджетных инвестиций в объекты капитального строительства муниципальной собственности Молодьковского сельского поселения (далее -  сельского поселения)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и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 и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2. Для осуществления бюджетных инвестиц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3. В виде субсидий муниципальным бюджетным учреждениям, автономным учреждениям сельского поселения и муниципальным унитарным предприятиям на осуществление капитальных вложений в объекты капитального строительства муниципальной собственности сельского поселения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, проведение инженерных изысканий, выполняемых для подготовки такой проектной документации,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,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4. В виде субсидий муниципальным бюджетным учреждениям, муниципальным автономным учреждениям сельского поселения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5.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, в том числе с элементами реставрации, и техническое перевооружение которых подлежит разработке (разработана) без использования средств бюджета поселения, а также на приобретение объектов недвижимого имущества в собственность указанных организаций. </w:t>
      </w:r>
    </w:p>
    <w:p>
      <w:pPr>
        <w:pStyle w:val="Normal"/>
        <w:ind w:firstLine="900"/>
        <w:rPr/>
      </w:pPr>
      <w:r>
        <w:rPr/>
        <w:t xml:space="preserve">3.6. В виде субсидий из бюджета Мглинского района бюджету поселения на софинансирование капитальных вложений в объекты капитального строительства муниципальной собственности сельского поселения, проектная документация по которым подлежит разработке (разработана) без использования средств бюджета поселения, а также на софинансирова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4. Проверка осуществляе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приобретения объекта недвижимого имущества (рассчитанной в ценах соответствующих лет). </w:t>
      </w:r>
    </w:p>
    <w:p>
      <w:pPr>
        <w:pStyle w:val="Normal"/>
        <w:ind w:firstLine="900"/>
        <w:rPr/>
      </w:pPr>
      <w:r>
        <w:rPr/>
        <w:t xml:space="preserve">Проверка осуществляется Молодьковской сельской администрацией в соответствии с методикой оценки эффективности использования средств бюджета поселения, направляемых на капитальные вложения (далее - методика) (Приложение № 5 к настоящим Правилам). </w:t>
      </w:r>
    </w:p>
    <w:p>
      <w:pPr>
        <w:pStyle w:val="Normal"/>
        <w:ind w:firstLine="900"/>
        <w:rPr/>
      </w:pPr>
      <w:r>
        <w:rPr/>
        <w:t xml:space="preserve">Проверка осуществляется на основании исходных данных для расчета интегральной оценки и расчета интегральной оценки, проведенной муниципальным заказчиком-координатором (муниципальным заказчиком) муниципальных программ сельского поселения для осуществления проверки инвестиционных проектов, включенных в проекты указанных программ, и предполагаемым главным распорядителем (распорядителем) для осуществления проверки инвестиционных проектов, не включенных в муниципальные программы сельского поселения (далее - заявители), в соответствии с методикой. </w:t>
      </w:r>
    </w:p>
    <w:p>
      <w:pPr>
        <w:pStyle w:val="Normal"/>
        <w:ind w:firstLine="900"/>
        <w:rPr/>
      </w:pPr>
      <w:r>
        <w:rPr/>
        <w:t xml:space="preserve">Интегральная оценка проводи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. Результаты интегральной оценки, проведенной заявителем, и исходные данные для ее проведения представляются в отдел для информации. </w:t>
      </w:r>
    </w:p>
    <w:p>
      <w:pPr>
        <w:pStyle w:val="Normal"/>
        <w:ind w:firstLine="900"/>
        <w:rPr/>
      </w:pPr>
      <w:r>
        <w:rPr/>
        <w:t xml:space="preserve">5. Плата за проведение проверки не взимается. </w:t>
      </w:r>
    </w:p>
    <w:p>
      <w:pPr>
        <w:pStyle w:val="Normal"/>
        <w:ind w:firstLine="900"/>
        <w:rPr/>
      </w:pPr>
      <w:r>
        <w:rPr/>
        <w:t xml:space="preserve">6. Молодьковской сельской администрацией ведется реестр инвестиционных проектов (Приложение № 6 к настоящим Правилам), получивших положительное заключение об эффективности использования средств бюджета сельского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7. Критерии оценки эффективности использования средств бюджета сельского поселения, направляемых на капитальные вложения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 xml:space="preserve">Проверка осуществляется на основе следующих качественных критериев оценки эффективности использования средств бюджета сельского поселения, направляемых на капитальные вложения (далее - качественные критерии): </w:t>
      </w:r>
    </w:p>
    <w:p>
      <w:pPr>
        <w:pStyle w:val="Normal"/>
        <w:ind w:firstLine="900"/>
        <w:rPr/>
      </w:pPr>
      <w:r>
        <w:rPr/>
        <w:t xml:space="preserve">наличие четко сформулированной цели инвестиционного проекта с определением количественного показателя (показателей) результатов его осуществления; </w:t>
      </w:r>
    </w:p>
    <w:p>
      <w:pPr>
        <w:pStyle w:val="Normal"/>
        <w:ind w:firstLine="900"/>
        <w:rPr/>
      </w:pPr>
      <w:r>
        <w:rPr/>
        <w:t xml:space="preserve">соответствие цели инвестиционного проекта приоритетам и целям, определенным в прогнозах и программах социально-экономического развития сельского поселения, муниципальных программах сельского поселения; </w:t>
      </w:r>
    </w:p>
    <w:p>
      <w:pPr>
        <w:pStyle w:val="Normal"/>
        <w:ind w:firstLine="900"/>
        <w:rPr/>
      </w:pPr>
      <w:r>
        <w:rPr/>
        <w:t xml:space="preserve"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федеральных и областных целевых программ, ведомственных целевых программ и муниципальных программ сельского поселения; </w:t>
      </w:r>
    </w:p>
    <w:p>
      <w:pPr>
        <w:pStyle w:val="Normal"/>
        <w:ind w:firstLine="900"/>
        <w:rPr/>
      </w:pPr>
      <w:r>
        <w:rPr/>
        <w:t xml:space="preserve">необходимость строительства, реконструкции, в том числе с элементами реставрации, и технического перевооружения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соответствующими муниципальными органами полномочий, отнесенных к предмету их ведения.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 Кроме того, в случае приобретения объекта недвижимого имущества в муниципальную собственность сельского поселения проверка по этому критерию также включает представление подтверждения сельской администрацией отсутствия в казне сельского поселения объекта недвижимого имущества, пригодного для использования его в целях, для которых он приобретается, и обоснование нецелесообразности или невозможности получения такого объекта во владение и пользование по договору аренды; </w:t>
      </w:r>
    </w:p>
    <w:p>
      <w:pPr>
        <w:pStyle w:val="Normal"/>
        <w:ind w:firstLine="900"/>
        <w:rPr/>
      </w:pPr>
      <w:r>
        <w:rPr/>
        <w:t xml:space="preserve">отсутствие в достаточном объеме замещающей продукции (работ и услуг), производимой иными организациями; </w:t>
      </w:r>
    </w:p>
    <w:p>
      <w:pPr>
        <w:pStyle w:val="Normal"/>
        <w:ind w:firstLine="900"/>
        <w:rPr/>
      </w:pPr>
      <w:r>
        <w:rPr/>
        <w:t xml:space="preserve">обоснование необходимости реализации инвестиционного проекта с привлечением средств бюджета сельского поселения; </w:t>
      </w:r>
    </w:p>
    <w:p>
      <w:pPr>
        <w:pStyle w:val="Normal"/>
        <w:ind w:firstLine="900"/>
        <w:rPr/>
      </w:pPr>
      <w:r>
        <w:rPr/>
        <w:t xml:space="preserve">наличие муниципальных программ сельского поселения  реализуемых за счет средств бюджета сельского поселения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 муниципальной собственности сельского поселения (муниципальной собственности) либо приобретение объектов недвижимого имущества в муниципальную собственность, осуществляемых в рамках инвестиционных проектов; </w:t>
      </w:r>
    </w:p>
    <w:p>
      <w:pPr>
        <w:pStyle w:val="Normal"/>
        <w:ind w:firstLine="900"/>
        <w:rPr/>
      </w:pPr>
      <w:r>
        <w:rPr/>
        <w:t xml:space="preserve"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 </w:t>
      </w:r>
    </w:p>
    <w:p>
      <w:pPr>
        <w:pStyle w:val="Normal"/>
        <w:ind w:firstLine="900"/>
        <w:rPr/>
      </w:pPr>
      <w:r>
        <w:rPr/>
        <w:t xml:space="preserve">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подпункта 3.1, абзаце третьем подпункта 3.3, подпунктах 3.5, 3.6 пункта 3 настоящих Правил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 </w:t>
      </w:r>
    </w:p>
    <w:p>
      <w:pPr>
        <w:pStyle w:val="Normal"/>
        <w:ind w:firstLine="900"/>
        <w:rPr/>
      </w:pPr>
      <w:r>
        <w:rPr/>
        <w:t xml:space="preserve">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, информация о которой включена в реестр типовой проектной документации, в отношении объектов капитального строительства, указанных в абзаце втором подпункта 3.1 и абзаце втором подпункта 3.3 пункта 3 настоящих Правил. </w:t>
      </w:r>
    </w:p>
    <w:p>
      <w:pPr>
        <w:pStyle w:val="Normal"/>
        <w:ind w:firstLine="900"/>
        <w:rPr/>
      </w:pPr>
      <w:r>
        <w:rPr/>
        <w:t xml:space="preserve">Качественные критерии, предусмотренные в абзацах десятом и одиннадцатом пункта 7 настоящих Правил, не применяются для случаев приобретения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бюджета сельского поселения, направляемых на капитальные вложения (далее - количественные критерии): </w:t>
      </w:r>
    </w:p>
    <w:p>
      <w:pPr>
        <w:pStyle w:val="Normal"/>
        <w:ind w:firstLine="900"/>
        <w:rPr/>
      </w:pPr>
      <w:r>
        <w:rPr/>
        <w:t xml:space="preserve">значения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услуг) в объеме, предусмотренном для обеспечения муниципальных нужд; </w:t>
      </w:r>
    </w:p>
    <w:p>
      <w:pPr>
        <w:pStyle w:val="Normal"/>
        <w:ind w:firstLine="900"/>
        <w:rPr/>
      </w:pPr>
      <w:r>
        <w:rPr/>
        <w:t xml:space="preserve">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 </w:t>
      </w:r>
    </w:p>
    <w:p>
      <w:pPr>
        <w:pStyle w:val="Normal"/>
        <w:ind w:firstLine="900"/>
        <w:rPr/>
      </w:pPr>
      <w:r>
        <w:rPr/>
        <w:t xml:space="preserve">9. Проверка по качественному критерию, предусмотренному абзацем девятым пункта 7 настоящих Правил, в отношении объектов капитального строительства осуществляется путем сравнения инвестиционных проектов с проектами-аналогами. </w:t>
      </w:r>
    </w:p>
    <w:p>
      <w:pPr>
        <w:pStyle w:val="Normal"/>
        <w:ind w:firstLine="900"/>
        <w:rPr/>
      </w:pPr>
      <w:r>
        <w:rPr/>
        <w:t xml:space="preserve">Для проведения указанной проверки предполагаемый главный распорядитель (распорядитель) средств бюджета поселения (далее - главный распорядитель (распорядитель)) представляет документально подтвержденные сведения о проектах-аналогах, реализуемых (или реализованных) в сельском поселении или на территории Брянской области по месту расположения земельного участка, на котором будет расположен (располагается) планируемый объект капитального строительства, или (в случае отсутствия проектов-аналогов, реализуемых на территории Брянской области) в Российской Федерации. При выборе проекта-аналога предполагаемый главный распорядитель (распорядитель)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 </w:t>
      </w:r>
    </w:p>
    <w:p>
      <w:pPr>
        <w:pStyle w:val="Normal"/>
        <w:ind w:firstLine="900"/>
        <w:rPr/>
      </w:pPr>
      <w:r>
        <w:rPr/>
        <w:t xml:space="preserve">Проверка по качественному критерию, предусмотренному абзацем девятым пункта 7 настоящих Правил,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объектов капитального строительства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реестр сметных нормативов, а в случае ее отсутствия - путем сравнения с проектами- аналогами, выбор которых осуществляется в порядке, предусмотренном абзацем вторым пункта 9 настоящих Правил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приобретаемых объектов недвижимого имущества осуществляется путем определения рыночной стоимости приобретаемого объекта недвижимого имущества, указанной в отчете об оценке данного объекта, составленном в порядке, предусмотренном законодательством Российской Федерации об оценочной деятельности. </w:t>
      </w:r>
    </w:p>
    <w:p>
      <w:pPr>
        <w:pStyle w:val="Normal"/>
        <w:ind w:firstLine="900"/>
        <w:rPr/>
      </w:pPr>
      <w:r>
        <w:rPr/>
        <w:t xml:space="preserve"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 </w:t>
      </w:r>
    </w:p>
    <w:p>
      <w:pPr>
        <w:pStyle w:val="Normal"/>
        <w:ind w:firstLine="900"/>
        <w:rPr/>
      </w:pPr>
      <w:r>
        <w:rPr/>
        <w:t xml:space="preserve">3. Порядок проведения проверки инвестиционных проектов </w:t>
      </w:r>
    </w:p>
    <w:p>
      <w:pPr>
        <w:pStyle w:val="Normal"/>
        <w:ind w:firstLine="900"/>
        <w:rPr/>
      </w:pPr>
      <w:r>
        <w:rPr/>
        <w:t xml:space="preserve">11. Заявители представляют в сельскую администрацию подписанные руководителем заявителя (уполномоченным им на подписание должностным лицом) и заверенные печатью следующие документы: </w:t>
      </w:r>
    </w:p>
    <w:p>
      <w:pPr>
        <w:pStyle w:val="Normal"/>
        <w:ind w:firstLine="900"/>
        <w:rPr/>
      </w:pPr>
      <w:r>
        <w:rPr/>
        <w:t xml:space="preserve">заявление на проведение проверки (Приложение №1 к настоящим Правилам); </w:t>
      </w:r>
    </w:p>
    <w:p>
      <w:pPr>
        <w:pStyle w:val="Normal"/>
        <w:ind w:firstLine="900"/>
        <w:rPr/>
      </w:pPr>
      <w:r>
        <w:rPr/>
        <w:t xml:space="preserve">паспорт инвестиционного проекта (Приложение №2 к настоящим Правилам); </w:t>
      </w:r>
    </w:p>
    <w:p>
      <w:pPr>
        <w:pStyle w:val="Normal"/>
        <w:ind w:firstLine="900"/>
        <w:rPr/>
      </w:pPr>
      <w:r>
        <w:rPr/>
        <w:t xml:space="preserve">обоснование экономической целесообразности, объема и сроков осуществления капитальных вложений в соответствии с пунктом 13 настоящих Правил, согласованное с субъектом бюджетного планирования (Приложение №3 к настоящим Правилам); </w:t>
      </w:r>
    </w:p>
    <w:p>
      <w:pPr>
        <w:pStyle w:val="Normal"/>
        <w:ind w:firstLine="900"/>
        <w:rPr/>
      </w:pPr>
      <w:r>
        <w:rPr/>
        <w:t xml:space="preserve">задание на проектирование в соответствии с пунктом 14 настоящих Правил, согласованное с субъектом бюджетного планирования; </w:t>
      </w:r>
    </w:p>
    <w:p>
      <w:pPr>
        <w:pStyle w:val="Normal"/>
        <w:ind w:firstLine="900"/>
        <w:rPr/>
      </w:pPr>
      <w:r>
        <w:rPr/>
        <w:t xml:space="preserve">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копия разрешения на строительство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о достоверности сметной стоимости инвестиционного проекта; </w:t>
      </w:r>
    </w:p>
    <w:p>
      <w:pPr>
        <w:pStyle w:val="Normal"/>
        <w:ind w:firstLine="900"/>
        <w:rPr/>
      </w:pPr>
      <w:r>
        <w:rPr/>
        <w:t xml:space="preserve">копия положительного сводного заключения о проведении публичного технологического аудита крупного инвестиционного проекта с государственным участием (по проектам, по которым разработана проектная документация в отношении объекта капитального строительства) или положительного заключения о проведении первого этапа публичного технологического и ценового аудита крупного инвестиционного проекта с государственным участием (по проектам, включающим разработку проектной документации), а также экспертное заключение в порядке, установленном сельской администрацией, заключение общественного совета при заявителе в случае, если в отношении инвестиционного проекта должен проводиться обязательный публичный технологический и ценовой аудит в соответствии с законодательством Российской Федерации; </w:t>
      </w:r>
    </w:p>
    <w:p>
      <w:pPr>
        <w:pStyle w:val="Normal"/>
        <w:ind w:firstLine="851"/>
        <w:rPr/>
      </w:pPr>
      <w:r>
        <w:rPr/>
        <w:t>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ind w:firstLine="851"/>
        <w:rPr/>
      </w:pPr>
      <w:r>
        <w:rPr/>
        <w:t xml:space="preserve">копия положительного заключения об эффективности использования средств бюджетов городских и сельских поселений, направляемых на реализацию инвестиционных проектов в целях создания объектов капитального строительства муниципальной собственности и (или) приобретения объекта недвижимого имущества, выданного в соответствии с нормативно-правовыми актами сельского поселения, в случае, если предполагается софинансирование создания таких объектов за счет средств бюджета поселения; </w:t>
      </w:r>
    </w:p>
    <w:p>
      <w:pPr>
        <w:pStyle w:val="Normal"/>
        <w:ind w:firstLine="900"/>
        <w:rPr/>
      </w:pPr>
      <w:r>
        <w:rPr/>
        <w:t xml:space="preserve">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 </w:t>
      </w:r>
    </w:p>
    <w:p>
      <w:pPr>
        <w:pStyle w:val="Normal"/>
        <w:ind w:firstLine="900"/>
        <w:rPr/>
      </w:pPr>
      <w:r>
        <w:rPr/>
        <w:t xml:space="preserve">12. Документы, указанные в абзацах шестом - девятом пункта 11 настоящих Правил, не представляются в отношении инвестиционных проектов, по которым подготавливается решение либо о предоставлении средств бюджета поселения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бюджета поселения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Документы, указанные в абзацах шестом - одиннадцатом пункта 13 настоящих Правил, не представляются в отношении инвестиционных проектов, по которым планируется приобретение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13. Обоснование экономической целесообразности, объема и сроков осуществления капитальных вложений включает в себя: </w:t>
      </w:r>
    </w:p>
    <w:p>
      <w:pPr>
        <w:pStyle w:val="Normal"/>
        <w:ind w:firstLine="900"/>
        <w:rPr/>
      </w:pPr>
      <w:r>
        <w:rPr/>
        <w:t xml:space="preserve">наименование и тип (инфраструктурный, инновационный и другие) инвестиционного проекта; </w:t>
      </w:r>
    </w:p>
    <w:p>
      <w:pPr>
        <w:pStyle w:val="Normal"/>
        <w:ind w:firstLine="900"/>
        <w:rPr/>
      </w:pPr>
      <w:r>
        <w:rPr/>
        <w:t xml:space="preserve">цель и задачи инвестиционного проекта; </w:t>
      </w:r>
    </w:p>
    <w:p>
      <w:pPr>
        <w:pStyle w:val="Normal"/>
        <w:ind w:firstLine="900"/>
        <w:rPr/>
      </w:pPr>
      <w:r>
        <w:rPr/>
        <w:t xml:space="preserve">краткое описание инвестиционного проекта, включая предварительные расчеты объемов капитальных вложений; </w:t>
      </w:r>
    </w:p>
    <w:p>
      <w:pPr>
        <w:pStyle w:val="Normal"/>
        <w:ind w:firstLine="900"/>
        <w:rPr/>
      </w:pPr>
      <w:r>
        <w:rPr/>
        <w:t xml:space="preserve">источники и объемы финансового обеспечения проекта по годам его реализации; </w:t>
      </w:r>
    </w:p>
    <w:p>
      <w:pPr>
        <w:pStyle w:val="Normal"/>
        <w:ind w:firstLine="900"/>
        <w:rPr/>
      </w:pPr>
      <w:r>
        <w:rPr/>
        <w:t xml:space="preserve">срок подготовки и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 </w:t>
      </w:r>
    </w:p>
    <w:p>
      <w:pPr>
        <w:pStyle w:val="Normal"/>
        <w:ind w:firstLine="900"/>
        <w:rPr/>
      </w:pPr>
      <w:r>
        <w:rPr/>
        <w:t xml:space="preserve"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 </w:t>
      </w:r>
    </w:p>
    <w:p>
      <w:pPr>
        <w:pStyle w:val="Normal"/>
        <w:ind w:firstLine="900"/>
        <w:rPr/>
      </w:pPr>
      <w:r>
        <w:rPr/>
        <w:t xml:space="preserve">14. Задание на проектирование объекта капитального строительства включает в себя: </w:t>
      </w:r>
    </w:p>
    <w:p>
      <w:pPr>
        <w:pStyle w:val="Normal"/>
        <w:ind w:firstLine="900"/>
        <w:rPr/>
      </w:pPr>
      <w:r>
        <w:rPr/>
        <w:t xml:space="preserve">общие данные (основание для проектирования, наименование объекта капитального строительства и вид строительства); </w:t>
      </w:r>
    </w:p>
    <w:p>
      <w:pPr>
        <w:pStyle w:val="Normal"/>
        <w:ind w:firstLine="900"/>
        <w:rPr/>
      </w:pPr>
      <w:r>
        <w:rPr/>
        <w:t xml:space="preserve">основные технико-экономические характеристики объекта капитального строительства, в том числе предельную стоимость строительства (реконструкции, в том числе с элементами реставрации, технического перевооружения)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возможность подготовки проектной документации применительно к отдельным этапам строительства; </w:t>
      </w:r>
    </w:p>
    <w:p>
      <w:pPr>
        <w:pStyle w:val="Normal"/>
        <w:ind w:firstLine="900"/>
        <w:rPr/>
      </w:pPr>
      <w:r>
        <w:rPr/>
        <w:t xml:space="preserve">срок и этапы строительства; </w:t>
      </w:r>
    </w:p>
    <w:p>
      <w:pPr>
        <w:pStyle w:val="Normal"/>
        <w:ind w:firstLine="900"/>
        <w:rPr/>
      </w:pPr>
      <w:r>
        <w:rPr/>
        <w:t xml:space="preserve">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 </w:t>
      </w:r>
    </w:p>
    <w:p>
      <w:pPr>
        <w:pStyle w:val="Normal"/>
        <w:ind w:firstLine="900"/>
        <w:rPr/>
      </w:pPr>
      <w:r>
        <w:rPr/>
        <w:t xml:space="preserve">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 </w:t>
      </w:r>
    </w:p>
    <w:p>
      <w:pPr>
        <w:pStyle w:val="Normal"/>
        <w:ind w:firstLine="900"/>
        <w:rPr/>
      </w:pPr>
      <w:r>
        <w:rPr/>
        <w:t xml:space="preserve">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 </w:t>
      </w:r>
    </w:p>
    <w:p>
      <w:pPr>
        <w:pStyle w:val="Normal"/>
        <w:ind w:firstLine="900"/>
        <w:rPr/>
      </w:pPr>
      <w:r>
        <w:rPr/>
        <w:t xml:space="preserve">дополнительные данные (требования к защитным сооружениям, прочие условия). </w:t>
      </w:r>
    </w:p>
    <w:p>
      <w:pPr>
        <w:pStyle w:val="Normal"/>
        <w:ind w:firstLine="900"/>
        <w:rPr/>
      </w:pPr>
      <w:r>
        <w:rPr/>
        <w:t xml:space="preserve">15. Основаниями для отказа в принятии документов для проведения проверки являются: </w:t>
      </w:r>
    </w:p>
    <w:p>
      <w:pPr>
        <w:pStyle w:val="Normal"/>
        <w:ind w:firstLine="900"/>
        <w:rPr/>
      </w:pPr>
      <w:r>
        <w:rPr/>
        <w:t xml:space="preserve">непредставление полного комплекта документов, предусмотренных настоящими Правилами; </w:t>
      </w:r>
    </w:p>
    <w:p>
      <w:pPr>
        <w:pStyle w:val="Normal"/>
        <w:ind w:firstLine="900"/>
        <w:rPr/>
      </w:pPr>
      <w:r>
        <w:rPr/>
        <w:t xml:space="preserve">несоответствие паспорта инвестиционного проекта требованиям к его содержанию и заполнению; </w:t>
      </w:r>
    </w:p>
    <w:p>
      <w:pPr>
        <w:pStyle w:val="Normal"/>
        <w:ind w:firstLine="900"/>
        <w:rPr/>
      </w:pPr>
      <w:r>
        <w:rPr/>
        <w:t xml:space="preserve">несоответствие числового значения интегральной оценки, рассчитанного заявителем, требованиям методики. </w:t>
      </w:r>
    </w:p>
    <w:p>
      <w:pPr>
        <w:pStyle w:val="Normal"/>
        <w:ind w:firstLine="900"/>
        <w:rPr/>
      </w:pPr>
      <w:r>
        <w:rPr/>
        <w:t xml:space="preserve">16. В случае если недостатки в представленных документах можно устранить без отказа в их принятии, отдел устанавливает заявителю срок, не превышающий 30 дней, для устранения таких недостатков. </w:t>
      </w:r>
    </w:p>
    <w:p>
      <w:pPr>
        <w:pStyle w:val="Normal"/>
        <w:ind w:firstLine="900"/>
        <w:rPr/>
      </w:pPr>
      <w:r>
        <w:rPr/>
        <w:t xml:space="preserve">17. Проведение проверки начинается после представления заявителем документов, предусмотренных пунктами 11 и 12 настоящих Правил, и завершается направлением (вручением) заявителю заключения об эффективности инвестиционного проекта. </w:t>
      </w:r>
    </w:p>
    <w:p>
      <w:pPr>
        <w:pStyle w:val="Normal"/>
        <w:ind w:firstLine="900"/>
        <w:rPr/>
      </w:pPr>
      <w:r>
        <w:rPr/>
        <w:t xml:space="preserve"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 </w:t>
      </w:r>
    </w:p>
    <w:p>
      <w:pPr>
        <w:pStyle w:val="Normal"/>
        <w:ind w:firstLine="900"/>
        <w:rPr/>
      </w:pPr>
      <w:r>
        <w:rPr/>
        <w:t xml:space="preserve">19. Срок проведения проверки, подготовки и выдачи заключения не должен превышать 3 месяцев. </w:t>
      </w:r>
    </w:p>
    <w:p>
      <w:pPr>
        <w:pStyle w:val="Normal"/>
        <w:ind w:firstLine="900"/>
        <w:rPr/>
      </w:pPr>
      <w:r>
        <w:rPr/>
        <w:t xml:space="preserve">4. Выдача заключения об эффективности инвестиционного проекта </w:t>
      </w:r>
    </w:p>
    <w:p>
      <w:pPr>
        <w:pStyle w:val="Normal"/>
        <w:ind w:firstLine="900"/>
        <w:rPr/>
      </w:pPr>
      <w:r>
        <w:rPr/>
        <w:t xml:space="preserve">20. Результатом проверки является заключение сельской администрации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21. Положительное заключение является обязательным документом, необходимым для принятия решения о предоставлении средств бюджета на реализацию этого инвестиционного проекта за счет средств бюджета поселения. </w:t>
      </w:r>
    </w:p>
    <w:p>
      <w:pPr>
        <w:pStyle w:val="Normal"/>
        <w:ind w:firstLine="900"/>
        <w:rPr/>
      </w:pPr>
      <w:r>
        <w:rPr/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тоимость) объекта капитального строительства или стоимость приобретаемого объекта недвижимого имущества, строительство, реконструкция, в том числе с элементами реставрации, техническое перевооружение или приобретение которых осуществляется в соответствии с этим инвестиционным проектом, или изменились показатели, предусмотренные абзацами вторым - третьим пункта 9 настоящих Правил, то в отношении таких проектов проводится повторная проверка в соответствии с настоящими Правилами. </w:t>
      </w:r>
    </w:p>
    <w:p>
      <w:pPr>
        <w:pStyle w:val="Normal"/>
        <w:ind w:firstLine="900"/>
        <w:rPr/>
      </w:pPr>
      <w:r>
        <w:rPr/>
        <w:t xml:space="preserve">22. Отрицательное заключение должно содержать мотивированные выводы о неэффективности использования средств бюджета поселения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 </w:t>
      </w:r>
    </w:p>
    <w:p>
      <w:pPr>
        <w:pStyle w:val="Normal"/>
        <w:ind w:firstLine="900"/>
        <w:rPr/>
      </w:pPr>
      <w:r>
        <w:rPr/>
        <w:t xml:space="preserve">Отрицательное заключение, полученное в соответствии с абзацем вторым пункта 21 настоящих Правил, является основанием для подготовки в установленном нормативно-правовыми актами сельской администрации порядке предложения об отмене ранее принятого решения о дальнейшем предоставлении средств из бюджета поселения на реализацию инвестиционного проекта. </w:t>
      </w:r>
    </w:p>
    <w:p>
      <w:pPr>
        <w:pStyle w:val="Normal"/>
        <w:ind w:firstLine="900"/>
        <w:rPr/>
      </w:pPr>
      <w:r>
        <w:rPr/>
        <w:t xml:space="preserve"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 </w:t>
      </w:r>
    </w:p>
    <w:p>
      <w:pPr>
        <w:pStyle w:val="Normal"/>
        <w:ind w:firstLine="900"/>
        <w:rPr/>
      </w:pPr>
      <w:r>
        <w:rPr/>
        <w:t xml:space="preserve">24. Заключение подписывается главой сельской администрацией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Приложение № 1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hyperlink r:id="rId3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проведения проверки                                                                            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нвестиционных проектов на предмет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эффективности использования средств бюджета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олодьковского сельского поселения,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е Молодьковской сельской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ФИ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проведение проверки инвестиционного проекта на предмет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ффективности использования средств бюджета Молодьковское сельское поселение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ошу провести проверку инвестиционного проекта_______________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инвестиционного проекта)</w:t>
      </w:r>
    </w:p>
    <w:p>
      <w:pPr>
        <w:pStyle w:val="Normal"/>
        <w:rPr/>
      </w:pPr>
      <w:r>
        <w:rPr>
          <w:sz w:val="20"/>
          <w:szCs w:val="20"/>
        </w:rPr>
        <w:t>финансирование которого планируется осуществлять полностью (или частично)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олодьковского сельского поселения</w:t>
      </w:r>
      <w:r>
        <w:rPr>
          <w:sz w:val="20"/>
          <w:szCs w:val="20"/>
        </w:rPr>
        <w:t xml:space="preserve">, на предмет эффективности использования средств бюджета </w:t>
      </w:r>
      <w:r>
        <w:rPr>
          <w:bCs/>
          <w:sz w:val="20"/>
          <w:szCs w:val="20"/>
        </w:rPr>
        <w:t>Молодьковского сельского поселения</w:t>
      </w:r>
      <w:r>
        <w:rPr>
          <w:sz w:val="20"/>
          <w:szCs w:val="20"/>
        </w:rPr>
        <w:t>, направляемых на капитальные в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52"/>
        <w:rPr>
          <w:sz w:val="20"/>
          <w:szCs w:val="20"/>
        </w:rPr>
      </w:pPr>
      <w:r>
        <w:rPr>
          <w:sz w:val="20"/>
          <w:szCs w:val="20"/>
        </w:rPr>
        <w:t>Источники финансирования проекта (указать источники и сумму, тыс. руб.):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еречень прилагаемых документов</w:t>
      </w:r>
    </w:p>
    <w:p>
      <w:pPr>
        <w:pStyle w:val="Normal"/>
        <w:ind w:firstLine="709"/>
        <w:rPr>
          <w:rFonts w:eastAsia="Calibri"/>
          <w:sz w:val="20"/>
          <w:szCs w:val="20"/>
        </w:rPr>
      </w:pPr>
      <w:r>
        <w:rPr>
          <w:sz w:val="20"/>
          <w:szCs w:val="20"/>
        </w:rPr>
        <w:t>1. Паспорт инвестиционного проекта на ____л.  в 1 экз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 Обоснование экономической целесообразности реализации инвестиционного проекта на __ 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  _________________   ____________       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олжность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_________________   ____________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олжность 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метка бухгалтерии сельской администрациив получении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  ____________       ____________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олжность                 Ф.И.О.           подпись                     дата получения</w:t>
      </w:r>
      <w:r>
        <w:br w:type="page"/>
      </w:r>
    </w:p>
    <w:p>
      <w:pPr>
        <w:pStyle w:val="Normal"/>
        <w:ind w:firstLine="698"/>
        <w:rPr/>
      </w:pPr>
      <w:bookmarkStart w:id="0" w:name="sub_102"/>
      <w:bookmarkEnd w:id="0"/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rPr/>
      </w:pPr>
      <w:bookmarkStart w:id="1" w:name="sub_102"/>
      <w:bookmarkEnd w:id="1"/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hyperlink r:id="rId4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Молодьковского сельского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ГЛАСОВАНО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sz w:val="20"/>
          <w:szCs w:val="20"/>
        </w:rPr>
        <w:t>Глава Молодьковской сельской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__________________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пись                     расшифровка подпис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ого проекта, представляемого для проведения проверки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ых проектов на предмет эффективности использования средств бюджета Молодьковское сельское поселение, направляемых на капитальные вложения</w:t>
      </w:r>
    </w:p>
    <w:p>
      <w:pPr>
        <w:pStyle w:val="Normal"/>
        <w:ind w:firstLine="72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. Наименование инвестиционного проекта 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. Цель инвестиционного проекта 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3. Проектная мощность 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рок реализации инвестиционного проекта ____________________________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4. Форма реализации инвестиционного проекта (строительство, реконструкция объекта капитального строительства, иные инвестиции в основной капитал)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Главный распорядитель средств бюджета___________________________________________________________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Сведения о предполагаемом застройщике или заказчике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(заказчике-застройщик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е и сокращенное наименование юридического лица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.И.О. руководителя юридического лица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инвестиционного проекта: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ях, когда участником инвестиционного проекта выступают два и более субъек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Наличие проектной документации по инвестиционному проекту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сылка на подтверждающий докумен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Наличие положительного заключения государственной экспертизы проектной документации и результатов инженерных изысканий и наличие положительного заключения о проверке достоверности определения сметной стоимости объектов капитального строительства (если проведение таковой экспертизы в соответствии с законодательством Российской Федерации является обязательн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ссылка на документы, копии заключений прилагаются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10. Сметная стоимость объекта капитального строительства при наличии заключения государственной экспертизы в ценах года его получения - ________г. ___________ тыс. рублей или предполагаемая (предельная) стоимость объекта капитального строительства в ценах года представления паспорта инвестиционного проекта, с указанием года ее определения -_______ г. _______________ в тыс. рублей (включая НДС/без НДС - нужное подчеркнуть) /а также рассчитанная в ценах соответствующих лет ___________________________________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__________ тыс. рублей (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.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  <w:t>11. Технологическая структура капитальных вложений:</w:t>
      </w:r>
    </w:p>
    <w:tbl>
      <w:tblPr>
        <w:tblW w:w="10194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85"/>
        <w:gridCol w:w="6909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включая НДС, в текущих ценах 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 / в ценах соответствующих лет (тыс. рублей)</w:t>
            </w:r>
          </w:p>
        </w:tc>
      </w:tr>
      <w:tr>
        <w:trPr>
          <w:trHeight w:val="21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инвестиционного проекта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о-монтажные рабо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шин и оборудования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тра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2. Источники и объемы финансирования инвестиционного проекта, тыс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72"/>
        <w:gridCol w:w="1242"/>
        <w:gridCol w:w="1260"/>
        <w:gridCol w:w="1260"/>
        <w:gridCol w:w="1204"/>
        <w:gridCol w:w="1260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62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бюджета поселе-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небюд-жетные источни-ки финанси-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Количественные показатели (показатель) результатов реализации инвестиционного проекта (наименование и значение показателя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_________________   ____________       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должность                            Ф.И.О.                подпись     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"____" ___________ 20__ г.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sub_1011"/>
      <w:bookmarkStart w:id="3" w:name="sub_1011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sz w:val="16"/>
          <w:szCs w:val="16"/>
        </w:rPr>
        <w:t>) Заполняется по инвестиционным проектам, предусматривающим финансирование подготовки проектной документации за счет средств местного бюджета.</w:t>
      </w:r>
      <w:bookmarkEnd w:id="3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2</w:t>
      </w:r>
      <w:r>
        <w:rPr>
          <w:sz w:val="16"/>
          <w:szCs w:val="16"/>
        </w:rPr>
        <w:t>) В ценах года расчета сметной стоимости, указанного в пункте 10 настоящего паспорта инвестиционного проекта - по заключению государственной экспертизы, а для предполагаемой (предельной) стоимости строительства - в ценах года представления настоящего паспорта инвестиционного про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2124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hyperlink r:id="rId5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Молодьковского сельского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ономической целесообразности, объема и сроков осуществления капитальных влож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аименование и тип (инфраструктурный, инновационный и другие) инвестиционного проекта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Цель и задачи инвестиционного проекта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раткое описание инвестиционного проекта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  <w:t>4. Источники и объемы финансирования инвестиционного проекта, тыс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80"/>
        <w:gridCol w:w="1178"/>
        <w:gridCol w:w="1229"/>
        <w:gridCol w:w="1291"/>
        <w:gridCol w:w="1356"/>
        <w:gridCol w:w="1164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-щих лет)</w:t>
            </w:r>
          </w:p>
        </w:tc>
        <w:tc>
          <w:tcPr>
            <w:tcW w:w="6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бюджета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поселе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-вующих лет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небюджетные источники финанси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eastAsia="Calibri"/>
          <w:sz w:val="20"/>
          <w:szCs w:val="20"/>
        </w:rPr>
      </w:pPr>
      <w:r>
        <w:rPr>
          <w:sz w:val="20"/>
          <w:szCs w:val="20"/>
        </w:rPr>
        <w:t>5. Срок реализации инвестиционного проекта   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6. Копия локально-сметного расчета, проверенного специалистом сельской администрации (при отсутствии документов, подтверждающих достоверность определения сметной стоимости объектов капитального строительства) прилагается на ___л. в 1 экз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7. Соответствие документам территориального планирования сельского поселения и оценки влияния создания объекта капитального строительства на комплексное развитие территории сельского поселения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кой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           ____________   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Ф.И.О.                дата согласова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8. 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9.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иных объектов основных средств, создаваемых или приобретаемых в рамках инвестиционного проекта)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0.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  _________________   ____________           ____________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                     </w:t>
      </w:r>
      <w:r>
        <w:rPr>
          <w:sz w:val="16"/>
          <w:szCs w:val="16"/>
        </w:rPr>
        <w:t xml:space="preserve">должность                            Ф.И.О.                          подпись                    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"____" ___________ 20__ г.</w:t>
      </w:r>
      <w:r>
        <w:br w:type="page"/>
      </w:r>
    </w:p>
    <w:p>
      <w:pPr>
        <w:pStyle w:val="Normal"/>
        <w:rPr>
          <w:sz w:val="20"/>
          <w:szCs w:val="20"/>
        </w:rPr>
      </w:pPr>
      <w:bookmarkStart w:id="4" w:name="sub_103"/>
      <w:bookmarkEnd w:id="4"/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firstLine="709"/>
        <w:rPr/>
      </w:pPr>
      <w:bookmarkStart w:id="5" w:name="sub_103"/>
      <w:bookmarkEnd w:id="5"/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hyperlink r:id="rId6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редств бюджета Молодьковского сельского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оселения, направляемых на капитальные влож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Глава Молодьковской сельской админист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___________     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дпись            расшифровка подпис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ЛЮЧЕНИЕ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результатах проверки инвестиционного проек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редмет эффективности использования средств бюджета Молодьковского сельского поселения, направляемых на капитальные влож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____"____________ 20___года  </w:t>
        <w:tab/>
        <w:tab/>
        <w:tab/>
        <w:tab/>
        <w:tab/>
        <w:tab/>
        <w:tab/>
        <w:tab/>
        <w:t xml:space="preserve">№ _____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sz w:val="20"/>
          <w:szCs w:val="20"/>
        </w:rPr>
        <w:t>I. Сведения об инвестиционном проекте, представленном для про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и на предмет эффективности использования средств бюджета поселения, направляемых на капитальные вложения, согласно паспорту инвестиционного проекта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нвестиционного проекта: _________________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организации заявителя: ____________________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визиты комплекта документов, представленных заявителем: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регистрационный номер ________________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_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и должность лица, подписавшего зая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реализации инвестиционного проекта: ____________________________________________</w:t>
      </w:r>
    </w:p>
    <w:p>
      <w:pPr>
        <w:pStyle w:val="Normal"/>
        <w:ind w:firstLine="72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количественных показателей (показателя) реализации инвестиционного проекта с указанием единиц измерения показ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каз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етная стоимость инвестиционного проекта, всего в ценах соответствующих лет (в тыс. рублей с одним знаком после запятой):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. Оценка эффективности использования средств бюджета поселения, направляемых на капитальные вложения, по инвестиционному проек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ачественных критериев, %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оличественных критериев, %: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начение интегральной оценки эффективности, %: _________________________________</w:t>
      </w:r>
    </w:p>
    <w:p>
      <w:pPr>
        <w:pStyle w:val="Normal"/>
        <w:rPr/>
      </w:pPr>
      <w:r>
        <w:rPr>
          <w:sz w:val="20"/>
          <w:szCs w:val="20"/>
        </w:rPr>
        <w:t>III. Заключение (положительное либо отрицательное) о результатах проверки инвестиционного проекта на предмет эффективности использования средств бюджета</w:t>
      </w:r>
      <w:r>
        <w:rPr>
          <w:bCs/>
          <w:sz w:val="20"/>
          <w:szCs w:val="20"/>
        </w:rPr>
        <w:t xml:space="preserve"> Молодьковского сельского поселения</w:t>
      </w:r>
      <w:r>
        <w:rPr>
          <w:sz w:val="20"/>
          <w:szCs w:val="20"/>
        </w:rPr>
        <w:t>, направляемых на капитальные в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>
          <w:sz w:val="20"/>
          <w:szCs w:val="20"/>
        </w:rPr>
      </w:pPr>
      <w:r>
        <w:rPr>
          <w:sz w:val="20"/>
          <w:szCs w:val="20"/>
        </w:rPr>
        <w:t>Глава Молодьковской сельской администрации    _________       __________________</w:t>
      </w:r>
    </w:p>
    <w:p>
      <w:pPr>
        <w:pStyle w:val="Normal"/>
        <w:ind w:hanging="142"/>
        <w:rPr>
          <w:rFonts w:eastAsia="Calibri"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                  расшифровка подписи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sz w:val="20"/>
          <w:szCs w:val="20"/>
        </w:rPr>
        <w:t>Заключение подготовил: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________________   _________         ________________ </w:t>
      </w:r>
    </w:p>
    <w:p>
      <w:pPr>
        <w:pStyle w:val="Normal"/>
        <w:ind w:hanging="14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должность                 подпись                 расшифровка подписи</w:t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_»____________20  __г.</w:t>
      </w:r>
      <w:r>
        <w:br w:type="page"/>
      </w:r>
    </w:p>
    <w:p>
      <w:pPr>
        <w:pStyle w:val="Normal"/>
        <w:ind w:left="4955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5                                                                                             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hyperlink r:id="rId7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Молодьковского сельского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ценки эффективности использования средств </w:t>
        <w:br/>
        <w:t>бюджета муниципального образования Молодьковское сельское поселение, направляемых на капитальные вложения</w:t>
        <w:b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6" w:name="sub_2001"/>
      <w:bookmarkEnd w:id="6"/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ind w:firstLine="709"/>
        <w:rPr/>
      </w:pPr>
      <w:bookmarkStart w:id="7" w:name="sub_2001"/>
      <w:bookmarkStart w:id="8" w:name="sub_2011"/>
      <w:bookmarkEnd w:id="7"/>
      <w:bookmarkEnd w:id="8"/>
      <w:r>
        <w:rPr>
          <w:sz w:val="20"/>
          <w:szCs w:val="20"/>
        </w:rPr>
        <w:t>1. Методика оценки эффективности использования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Молодьковское сельское поселение (далее – сельское поселение)</w:t>
      </w:r>
      <w:r>
        <w:rPr>
          <w:sz w:val="20"/>
          <w:szCs w:val="20"/>
        </w:rPr>
        <w:t xml:space="preserve">, направляемых на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 (далее - </w:t>
      </w:r>
      <w:r>
        <w:rPr>
          <w:bCs/>
          <w:sz w:val="20"/>
          <w:szCs w:val="20"/>
        </w:rPr>
        <w:t>Методика</w:t>
      </w:r>
      <w:r>
        <w:rPr>
          <w:sz w:val="20"/>
          <w:szCs w:val="20"/>
        </w:rPr>
        <w:t>) предназначена для оценки эффективности использования средств бюджета</w:t>
      </w:r>
      <w:r>
        <w:rPr>
          <w:bCs/>
          <w:sz w:val="20"/>
          <w:szCs w:val="20"/>
        </w:rPr>
        <w:t xml:space="preserve"> сельское поселение</w:t>
      </w:r>
      <w:r>
        <w:rPr>
          <w:sz w:val="20"/>
          <w:szCs w:val="20"/>
        </w:rPr>
        <w:t>, направляемых на капитальные вложения по инвестиционным проектам, финансирование которых планируется осуществлять полностью или частично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ельского поселения (далее – бюджета поселения)</w:t>
      </w:r>
      <w:r>
        <w:rPr>
          <w:sz w:val="20"/>
          <w:szCs w:val="20"/>
        </w:rPr>
        <w:t>.</w:t>
      </w:r>
    </w:p>
    <w:p>
      <w:pPr>
        <w:pStyle w:val="Normal"/>
        <w:ind w:firstLine="709"/>
        <w:rPr>
          <w:sz w:val="20"/>
          <w:szCs w:val="20"/>
        </w:rPr>
      </w:pPr>
      <w:bookmarkStart w:id="9" w:name="sub_2011"/>
      <w:bookmarkEnd w:id="9"/>
      <w:r>
        <w:rPr>
          <w:sz w:val="20"/>
          <w:szCs w:val="20"/>
        </w:rPr>
        <w:t>2. Оценка эффективности использования средств бюджета поселения, направляемых на капитальные вложения, осуществляется на основе интегральной оценк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sub_2002"/>
      <w:bookmarkEnd w:id="10"/>
      <w:r>
        <w:rPr>
          <w:b/>
          <w:bCs/>
          <w:sz w:val="20"/>
          <w:szCs w:val="20"/>
        </w:rPr>
        <w:t>2. Состав, порядок определения баллов оценки качественных критериев</w:t>
        <w:br/>
        <w:t>и оценки эффективности на основе качественных критериев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bookmarkStart w:id="11" w:name="sub_2002"/>
      <w:bookmarkStart w:id="12" w:name="sub_221"/>
      <w:bookmarkEnd w:id="11"/>
      <w:bookmarkEnd w:id="12"/>
      <w:r>
        <w:rPr>
          <w:sz w:val="20"/>
          <w:szCs w:val="20"/>
        </w:rPr>
        <w:t>4. Оценка эффективности осуществляется на основе следующих качественных критериев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) Наличие четко сформулированной цели инвестиционного проекта с определением количественного показателя (показателей) результатов его осуществ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инвестиционному проекту, если в его паспорте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онечные социально-экономические результаты реализации инвестиционного проекта - эффект для потребителей, населения, получаемый от товаров, работ или услуг, произведенных после реализаци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171%23Par17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казатели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 1 к настоящей Методике. Инициатор вправе определить иные показатели с учетом специфик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2) Соответствие цели инвестиционного проекта цели и приоритетам, определенным в Комплексной программе социально-экономического развития сельского поселения, концепциях и стратегиях развития поселения на среднесрочный и долгосрочный периоды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, если его цель соответствует цели и приоритетам в указанных стратегических документах. Для обоснования оценки Инициатор приводит формулировку цели и приоритета со ссылкой на соответствующий документ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3).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программ и соответствующих государственных программ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включенных в одну из указанных программ: соответствие цели проекта задаче программного мероприятия, решение которой обеспечивает реализация предлагаемого проекта. Инициатор приводит наименование соответствующе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для проектов, не включенных в программы, указывается дата согласования с сельской администрацией обоснования экономической целесообразности в части соответствия документам территориального планирования Молодьковского сельского поселения и оценки влияния создания объекта капитального строительства на комплексное развитие территории Молодьковского сельского  посе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, по данному критерию, проекту присваивается балл,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4) Необходимость строительства (реконструкции и технического перевооружения) или приобретения объекта недвижимого имущества, в рамках проекта, в связи с осуществлением органами местного самоуправления полномочий, отнесенных к предмету их вед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и наличии обоснования невозможности осуществления органами местного самоуправления полномочий, отнесенных к предмету их ведени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без строительства объекта капитального строительства, создаваемого в рамках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без реконструкции, технического перевооружения или приобретения объекта недвижимого имуще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Обоснование содержит документальное подтверждение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5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дтверждением соответствия инвестиционного проекта указанному критерию (балл равный 1) являютс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по которым имеется проектная документация – наличие в представленных Инициаторо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указанный инициатором номер подпункта и пункта статьи 49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ритерий не применим к инвестиционным проектам, по которым планируется предоставление средств бюджета поселения на подготовку проектной документации либо проектная документация будет разработана без использования средств бюджета посе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5. Качественные критерии, предусмотренные в п. 9. настоящей Методики, не применяются для случаев приобретения объектов недвижимого имуще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ценка эффективности на основе качественных критериев (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40230</wp:posOffset>
            </wp:positionH>
            <wp:positionV relativeFrom="paragraph">
              <wp:posOffset>153035</wp:posOffset>
            </wp:positionV>
            <wp:extent cx="1852295" cy="499745"/>
            <wp:effectExtent l="0" t="0" r="0" b="0"/>
            <wp:wrapNone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) рассчитывается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ка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- общее число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vertAlign w:val="subscript"/>
        </w:rPr>
        <w:t>1НП</w:t>
      </w:r>
      <w:r>
        <w:rPr>
          <w:rFonts w:cs="Times New Roman" w:ascii="Times New Roman" w:hAnsi="Times New Roman"/>
        </w:rPr>
        <w:t xml:space="preserve"> - число критериев, не применимых к проверяемому проект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2. Возможные значения баллов оценки по каждому из качественных критериев приведены в графе "Допустимые баллы оценки"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366%23Par36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таблицы 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Оценка соответствия проекта качественным критериям" приложения № 3 к настоящей Методике.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13. Инвестиционные проекты, соответствующие качественным критериям, подлежат дальнейшей проверке на основе количественных критерие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95"/>
      <w:bookmarkEnd w:id="13"/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7. Оценка эффективности осуществляется на основе следующих количественных критериев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8. Значения количественных показателей (показателя) результатов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Для присвоения балла равного 1 представленные Инициатором в паспорте проекта значения количественных показателей результатов его реализации, должны отвечать следующим требованиям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е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683%23Par68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казатели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 1 к Методике. Инициатор вправе определить иные показатели с учетом специфики инвестиционного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9. Наличие потребителей услуг (продукции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спроса (потребности) на услуги (продукцию), создаваемую в результате реализации проекта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проектная мощность (намечаемый объем оказания услуг, производства продукции) создаваемого (реконструируемого) в результате реализации проекта объекта капитального строительства соответствует потребности в данных услугах (продукции)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Балл равный 0,5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100%, но не ниже 75% проектной мощности.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0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75% проектной мощност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требность в продукции (услугах) определяется на момент ввода создаваемого (реконструируемого) в результате реализации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0.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, не превышает 100%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1. Обеспечение планиру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планируемого обеспечения создаваемого (реконструируемого, приобретаемого, технического перевооружения) объекта капитального строительства инженер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1 в случаях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,5 – если средневзвешенный уровень обеспеченности планируемого объекта капитального строительства инженерной и транспортной инфраструктуры менее 100 процентов, но не менее 70 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 – если средневзвешенный уровень обеспеченности планируемого объекта капитального строительства инженерной и транспортной инфраструктурой менее 70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838835" cy="5321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- уровень обеспеченности i-м видом инженерной и транспортной инфраструктуры (энерго-, водо-, теплоснабжение, телефонная связь, объекты транспортной инфраструктуры), в процен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- количество видов необходимой инженерной и транспортной инфраструктуры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ценка эффективности на основе количественных критериев (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) рассчитывается по следующей формуле: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332865" cy="57023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ого коли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весовой коэффициент i-ого количественного критерия, в процентах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- общее число количественных критериев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умма весовых коэффициентов по всем количественным критериям составляет 100%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3. Значения весовых коэффициентов количественных критериев в зависимости от типа проекта, устанавливаемые в целях Методики, приведены в приложении № 2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14. Возможные значения баллов оценки по каждому из количественных критериев приводятся в графе «Допустимые баллы оценки»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Documents%20and%20Settings%5CAdmin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526%23Par52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таблицы 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«Оценка соответствия проекта количественным критериям» приложения № 3 к настоящей Методике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5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141"/>
      <w:bookmarkEnd w:id="14"/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Расчет интегральной оценки эффективн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6. Интегральная оценка (Э</w:t>
      </w:r>
      <w:r>
        <w:rPr>
          <w:sz w:val="20"/>
          <w:szCs w:val="20"/>
          <w:vertAlign w:val="subscript"/>
        </w:rPr>
        <w:t>инт</w:t>
      </w:r>
      <w:r>
        <w:rPr>
          <w:sz w:val="20"/>
          <w:szCs w:val="20"/>
        </w:rPr>
        <w:t>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Э </w:t>
      </w:r>
      <w:r>
        <w:rPr>
          <w:rFonts w:cs="Times New Roman" w:ascii="Times New Roman" w:hAnsi="Times New Roman"/>
          <w:vertAlign w:val="subscript"/>
        </w:rPr>
        <w:t>инт</w:t>
      </w:r>
      <w:r>
        <w:rPr>
          <w:rFonts w:cs="Times New Roman" w:ascii="Times New Roman" w:hAnsi="Times New Roman"/>
        </w:rPr>
        <w:t xml:space="preserve">   =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x 0,2 + 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x 0,8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оценка эффективности на основе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оценка эффективности на основе количественных критериев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2 и 0,8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7. При осуществлении оценки эффективности предельное (минимальное) значение интегральной оценки устанавливается равным 50%. Соответствие или превышение числового значения интегральной оценки, установленному предельному значению свидетельствует об эффективности проекта и целесообразности его финансирования полностью или частично за счет средств бюджета сельского поселения.</w:t>
      </w:r>
      <w:r>
        <w:br w:type="page"/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autoSpaceDE w:val="false"/>
        <w:ind w:left="5664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редств бюджета муниципального образования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олодьковское сельское поселение, направляемых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 капитальные вложения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20"/>
          <w:szCs w:val="20"/>
        </w:rPr>
        <w:b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комендуемые количественные показатели, </w:t>
      </w:r>
    </w:p>
    <w:p>
      <w:pPr>
        <w:pStyle w:val="Normal"/>
        <w:autoSpaceDE w:val="false"/>
        <w:jc w:val="center"/>
        <w:rPr/>
      </w:pPr>
      <w:r>
        <w:rPr/>
        <w:t>характеризующие цель и результаты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53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апитального </w:t>
              <w:br/>
              <w:t>строительств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показател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 </w:t>
              <w:br/>
              <w:t xml:space="preserve">прямые (непосредственные) </w:t>
              <w:br/>
              <w:t>результаты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конечные (социально-экономические)  </w:t>
              <w:br/>
              <w:t>результаты проек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4956" w:firstLine="708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left="4956" w:firstLine="708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к Методике оценки эффективности использования 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>средств бюджета муниципального образования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Молодьковское сельское поселение,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ind w:left="5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422"/>
        <w:gridCol w:w="2693"/>
        <w:gridCol w:w="2038"/>
        <w:gridCol w:w="144"/>
        <w:gridCol w:w="6"/>
      </w:tblGrid>
      <w:tr>
        <w:trPr/>
        <w:tc>
          <w:tcPr>
            <w:tcW w:w="9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весовых коэффициентов количественных критериев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4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объектов капитального строитель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и спорта, коммунальной инфраструктуры, административных и иных зданий, охраны окружающей среды</w:t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назначения, транспортной инфраструктуры, и другие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оличественных показателей результатов реализации инвестиционного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5" w:name="Par877"/>
      <w:bookmarkStart w:id="16" w:name="Par877"/>
      <w:bookmarkEnd w:id="16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74" w:right="74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12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autoSpaceDE w:val="false"/>
        <w:ind w:left="10620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991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редств бюджета Молодьковского сельского поселения,  </w:t>
      </w:r>
    </w:p>
    <w:p>
      <w:pPr>
        <w:pStyle w:val="Normal"/>
        <w:autoSpaceDE w:val="false"/>
        <w:ind w:left="991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льной оценки эффективности инвестиционного проекта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ект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реализации проекта (строительство, реконструкция, в том числе с элементами реставрации, техническое перевооружение, приобретение объектов недвижимого имущества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ип проекта (инфраструктурный, инновационный и другие)</w:t>
      </w:r>
    </w:p>
    <w:tbl>
      <w:tblPr>
        <w:tblW w:w="1517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7"/>
        <w:gridCol w:w="1350"/>
        <w:gridCol w:w="1620"/>
        <w:gridCol w:w="5098"/>
        <w:gridCol w:w="3600"/>
      </w:tblGrid>
      <w:tr>
        <w:trPr/>
        <w:tc>
          <w:tcPr>
            <w:tcW w:w="1517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 Оценка соответствия инвестиционного проекта качественным критериям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оценки (б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 (или "Критерий не применим"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ые подтверждения</w:t>
            </w:r>
          </w:p>
        </w:tc>
      </w:tr>
      <w:tr>
        <w:trPr>
          <w:trHeight w:val="269" w:hRule="atLeast"/>
        </w:trPr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5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36"/>
        <w:gridCol w:w="638"/>
        <w:gridCol w:w="1086"/>
        <w:gridCol w:w="1134"/>
        <w:gridCol w:w="1080"/>
        <w:gridCol w:w="5940"/>
        <w:gridCol w:w="3681"/>
      </w:tblGrid>
      <w:tr>
        <w:trPr/>
        <w:tc>
          <w:tcPr>
            <w:tcW w:w="15309" w:type="dxa"/>
            <w:gridSpan w:val="8"/>
            <w:tcBorders/>
          </w:tcPr>
          <w:p>
            <w:pPr>
              <w:pStyle w:val="Normal"/>
              <w:snapToGrid w:val="false"/>
              <w:spacing w:before="108" w:after="108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. Оценка соответствия инвестиционного проекта количественным критерия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оценки</w:t>
              <w:br/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230" cy="200025"/>
                  <wp:effectExtent l="0" t="0" r="0" b="0"/>
                  <wp:docPr id="6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43" r="-15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ой коэффициент критерия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330" cy="246380"/>
                  <wp:effectExtent l="0" t="0" r="0" b="0"/>
                  <wp:docPr id="7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1" t="-167" r="-2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 взвешен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0520" cy="200025"/>
                  <wp:effectExtent l="0" t="0" r="0" b="0"/>
                  <wp:docPr id="8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143" r="-8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ое подтвержд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3" w:firstLine="1"/>
        <w:rPr>
          <w:rFonts w:eastAsia="Calibri"/>
          <w:sz w:val="16"/>
          <w:szCs w:val="16"/>
        </w:rPr>
      </w:pPr>
      <w:bookmarkStart w:id="17" w:name="sub_221"/>
      <w:bookmarkEnd w:id="17"/>
      <w:r>
        <w:rPr>
          <w:sz w:val="16"/>
          <w:szCs w:val="16"/>
        </w:rPr>
        <w:t xml:space="preserve">Приложение № 6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hyperlink r:id="rId14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Молодьковского сель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ения реестра инвестиционных проектов, получивших</w:t>
        <w:br/>
        <w:t>положительное заключение об эффективности использования средств</w:t>
        <w:br/>
        <w:t xml:space="preserve">бюджета муниципального образования Молодьковское сель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яемых на капитальные вложения</w:t>
        <w:b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Normal"/>
        <w:autoSpaceDE w:val="false"/>
        <w:ind w:firstLine="709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бюджета Молодьковского сельского поселения, направляемых на капитальные вложения.</w:t>
      </w:r>
    </w:p>
    <w:p>
      <w:pPr>
        <w:pStyle w:val="Normal"/>
        <w:ind w:firstLine="709"/>
        <w:rPr>
          <w:rFonts w:eastAsia="Calibri"/>
          <w:sz w:val="20"/>
          <w:szCs w:val="20"/>
        </w:rPr>
      </w:pPr>
      <w:r>
        <w:rPr>
          <w:sz w:val="20"/>
          <w:szCs w:val="20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Реестровая запись содержит следующие сведен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) порядковый номер запис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) наименование организации Инициатора, представившего комплект документов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) наименование инвестиционного проекта, получившего положительное заключение об эффективности использования средств местного бюджета, направляемых на капитальные вложения, согласно паспорту инвестиционного проекта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) направление инвестирова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) проектная мощность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) срок ввода в эксплуатацию (приобретения) объекта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7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 бюджета поселения, направляемых на капитальные вложения, с указанием единиц измерения показателей (показателя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8) 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тыс. рублей с одним знаком после запятой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9) 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0) 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1) реквизиты повторного заключения по инвестиционному проекту об эффективности использования средств местного бюджета (в случае, если первоначально заключение выдано отрицательное)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sectPr>
          <w:type w:val="nextPage"/>
          <w:pgSz w:w="11906" w:h="16838"/>
          <w:pgMar w:left="1474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. Изменения в Реестр вносятся в срок, указанный в пункте 4 настоящего Порядка, со дня утверждения повторного заключения по инвестиционному проекту об эффективности использования средств местного бюджета, направляемых на капитальные вложения.</w:t>
      </w:r>
    </w:p>
    <w:p>
      <w:pPr>
        <w:pStyle w:val="ConsPlusNormal"/>
        <w:ind w:left="9204" w:firstLine="708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ЕСТ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вестиционных проектов, получивших положительное заключение об эффективности использования средств бюджета муниципального образования Молодьковского сельского поселения, направляемых на капитальные вложения</w:t>
      </w:r>
    </w:p>
    <w:p>
      <w:pPr>
        <w:pStyle w:val="ConsPlusNormal"/>
        <w:ind w:firstLine="540"/>
        <w:jc w:val="center"/>
        <w:rPr/>
      </w:pPr>
      <w:r>
        <w:rPr/>
        <w:t>на ________ год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701"/>
        <w:gridCol w:w="992"/>
        <w:gridCol w:w="1134"/>
        <w:gridCol w:w="1418"/>
        <w:gridCol w:w="1559"/>
        <w:gridCol w:w="1618"/>
        <w:gridCol w:w="1440"/>
        <w:gridCol w:w="1800"/>
        <w:gridCol w:w="1620"/>
        <w:gridCol w:w="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ковый номер 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 Инициатора, представи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го комплект документов для проведения проверки инвестиционного проекта на предмет эффективности использования средств  бюджета поселения, направляемых на 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нвестиционного проекта, получившего положительное заключение об эффективности использования средств бюджета поселения, направляемых на капитальные вложения, согласно паспорту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инв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вода в эксплуатацию (приобретен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бюджета поселения, направляемых на капитальные вложения, с указанием единиц измерения показателей (показател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, а также рассчитанная в ценах соответствующих лет согласно паспорту инвестиционного про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втор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68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pacing w:val="5"/>
      <w:sz w:val="23"/>
      <w:szCs w:val="23"/>
      <w:shd w:fill="FFFFFF" w:val="clear"/>
      <w:lang w:bidi="ar-SA"/>
    </w:rPr>
  </w:style>
  <w:style w:type="character" w:styleId="2">
    <w:name w:val="Основной текст (2)_"/>
    <w:basedOn w:val="Style14"/>
    <w:qFormat/>
    <w:rPr>
      <w:b/>
      <w:bCs/>
      <w:spacing w:val="8"/>
      <w:sz w:val="23"/>
      <w:szCs w:val="23"/>
      <w:shd w:fill="FFFFFF" w:val="clear"/>
      <w:lang w:bidi="ar-SA"/>
    </w:rPr>
  </w:style>
  <w:style w:type="character" w:styleId="3">
    <w:name w:val="Основной текст (3)_"/>
    <w:basedOn w:val="Style14"/>
    <w:qFormat/>
    <w:rPr>
      <w:spacing w:val="6"/>
      <w:sz w:val="23"/>
      <w:szCs w:val="23"/>
      <w:shd w:fill="FFFFFF" w:val="clear"/>
      <w:lang w:bidi="ar-SA"/>
    </w:rPr>
  </w:style>
  <w:style w:type="character" w:styleId="25pt">
    <w:name w:val="Основной текст (2) + Интервал 5 pt"/>
    <w:basedOn w:val="2"/>
    <w:qFormat/>
    <w:rPr>
      <w:spacing w:val="108"/>
      <w:sz w:val="27"/>
      <w:szCs w:val="27"/>
    </w:rPr>
  </w:style>
  <w:style w:type="character" w:styleId="31pt">
    <w:name w:val="Основной текст (3) + Интервал 1 pt"/>
    <w:basedOn w:val="3"/>
    <w:qFormat/>
    <w:rPr>
      <w:spacing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3" w:before="300" w:after="540"/>
      <w:ind w:hanging="260"/>
    </w:pPr>
    <w:rPr>
      <w:spacing w:val="5"/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pacing w:val="8"/>
      <w:sz w:val="23"/>
      <w:szCs w:val="23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38" w:before="0" w:after="360"/>
    </w:pPr>
    <w:rPr>
      <w:b/>
      <w:bCs/>
      <w:spacing w:val="4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hanging="300"/>
    </w:pPr>
    <w:rPr>
      <w:spacing w:val="6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208;&#160;&#209;&#131;&#208;&#186;&#208;&#190;&#208;&#178;&#208;&#190;&#208;&#180;&#208;&#184;&#209;&#130;&#208;&#181;&#208;" TargetMode="External"/><Relationship Id="rId3" Type="http://schemas.openxmlformats.org/officeDocument/2006/relationships/hyperlink" Target="../../C:%5CUsers%5C&#208;&#160;&#209;&#131;&#208;&#186;&#208;&#190;&#208;&#178;&#208;&#190;&#208;&#180;&#208;&#184;&#209;&#130;&#208;&#181;&#208;" TargetMode="External"/><Relationship Id="rId4" Type="http://schemas.openxmlformats.org/officeDocument/2006/relationships/hyperlink" Target="../../C:%5CUsers%5C&#208;&#160;&#209;&#131;&#208;&#186;&#208;&#190;&#208;&#178;&#208;&#190;&#208;&#180;&#208;&#184;&#209;&#130;&#208;&#181;&#208;" TargetMode="External"/><Relationship Id="rId5" Type="http://schemas.openxmlformats.org/officeDocument/2006/relationships/hyperlink" Target="../../C:%5CUsers%5C&#208;&#160;&#209;&#131;&#208;&#186;&#208;&#190;&#208;&#178;&#208;&#190;&#208;&#180;&#208;&#184;&#209;&#130;&#208;&#181;&#208;" TargetMode="External"/><Relationship Id="rId6" Type="http://schemas.openxmlformats.org/officeDocument/2006/relationships/hyperlink" Target="../../C:%5CUsers%5C&#208;&#160;&#209;&#131;&#208;&#186;&#208;&#190;&#208;&#178;&#208;&#190;&#208;&#180;&#208;&#184;&#209;&#130;&#208;&#181;&#208;" TargetMode="External"/><Relationship Id="rId7" Type="http://schemas.openxmlformats.org/officeDocument/2006/relationships/hyperlink" Target="../../C:%5CUsers%5C&#208;&#160;&#209;&#131;&#208;&#186;&#208;&#190;&#208;&#178;&#208;&#190;&#208;&#180;&#208;&#184;&#209;&#130;&#208;&#181;&#208;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yperlink" Target="../../C:%5CUsers%5C&#208;&#160;&#209;&#131;&#208;&#186;&#208;&#190;&#208;&#178;&#208;&#190;&#208;&#180;&#208;&#184;&#209;&#130;&#208;&#181;&#208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6:00Z</dcterms:created>
  <dc:creator>User</dc:creator>
  <dc:description/>
  <cp:keywords/>
  <dc:language>en-US</dc:language>
  <cp:lastModifiedBy>User</cp:lastModifiedBy>
  <dcterms:modified xsi:type="dcterms:W3CDTF">2016-06-07T12:56:00Z</dcterms:modified>
  <cp:revision>3</cp:revision>
  <dc:subject/>
  <dc:title/>
</cp:coreProperties>
</file>